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Foc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What is the most important thing that happens in your story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oes the story stay focused on the most important even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re there any ideas in your story that are not important to the main event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Organiz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oes your story have a clear beginning, middle and end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re the ideas and actions connected to each other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an your reader follow the story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s the story complete?  Does the story feel finished?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Elabor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oes your story have specific details that tell about the main event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re all of the details important to the main focus of the story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an your reader see/feel what is happening?  Can you give me an example of where you helped the reader see/feel?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>
          <w:trHeight w:val="4922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Sty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Did you choose the just right words?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id you use precise words rather than over-used words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id you use a variety of sentences that flow?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Conven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re your sentences complet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ave you used the correct subjects and verb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id you use correct capitalization and punctuatio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re all common words spelled correctly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re all your words used correctly?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Writing Proc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How did you plan your story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id you reread your story to see if you needed to make any changes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id you reread your story to check your grammar and spelling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o you plan to publish your story?  If so, how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Generating Writing Topic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hink about your day.  Did anything important or interesting happen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hink of an important person and a time you spent with that pers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hink of an important place and something that happened there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>
          <w:trHeight w:val="4922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Checklist for Good Writ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y story is focus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y story has a beginning, middle and en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My story has good detai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 have used “just right” wor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 have used correct grammar, capitalization/punctuation and spelling.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Writing Conference Ca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andolph County Schoo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>
          <w:trHeight w:val="4832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Where did you hover?  Where do you need to hover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523365" cy="1196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teps to an Effective Confer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  <w:t>Research</w:t>
            </w:r>
            <w:r>
              <w:rPr>
                <w:rFonts w:cs="Comic Sans MS" w:ascii="Comic Sans MS" w:hAnsi="Comic Sans MS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40"/>
                <w:szCs w:val="40"/>
              </w:rPr>
              <w:t>“How’s it going?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  <w:t>Compli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  <w:t>Teach</w:t>
            </w:r>
            <w:r>
              <w:rPr>
                <w:rFonts w:cs="Comic Sans MS" w:ascii="Comic Sans MS" w:hAnsi="Comic Sans MS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40"/>
                <w:szCs w:val="40"/>
              </w:rPr>
              <w:t>“I’m going to teach you…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  <w:t>Link</w:t>
            </w:r>
            <w:r>
              <w:rPr>
                <w:rFonts w:cs="Comic Sans MS" w:ascii="Comic Sans MS" w:hAnsi="Comic Sans MS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40"/>
                <w:szCs w:val="40"/>
              </w:rPr>
              <w:t>“Today and everyday, remember to…”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</w:tblGrid>
      <w:tr>
        <w:trPr>
          <w:trHeight w:val="4922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 xml:space="preserve">Five </w:t>
            </w:r>
            <w:r>
              <w:rPr>
                <w:rFonts w:eastAsia="Wingdings 2" w:cs="Wingdings 2" w:ascii="Wingdings 2" w:hAnsi="Wingdings 2"/>
                <w:b/>
                <w:sz w:val="52"/>
                <w:szCs w:val="52"/>
              </w:rPr>
              <w:t></w:t>
            </w:r>
            <w:r>
              <w:rPr>
                <w:rFonts w:cs="Comic Sans MS" w:ascii="Comic Sans MS" w:hAnsi="Comic Sans MS"/>
                <w:b/>
                <w:sz w:val="52"/>
                <w:szCs w:val="52"/>
              </w:rPr>
              <w:t xml:space="preserve"> Wri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</w:t>
            </w: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4"/>
                <w:szCs w:val="44"/>
              </w:rPr>
              <w:t>Makes Sens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44"/>
                <w:szCs w:val="44"/>
              </w:rPr>
              <w:t></w:t>
            </w:r>
            <w:r>
              <w:rPr>
                <w:rFonts w:eastAsia="Comic Sans MS" w:cs="Comic Sans MS" w:ascii="Comic Sans MS" w:hAnsi="Comic Sans MS"/>
                <w:b/>
                <w:sz w:val="44"/>
                <w:szCs w:val="44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4"/>
                <w:szCs w:val="44"/>
              </w:rPr>
              <w:t>Punctuation and Spacing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44"/>
                <w:szCs w:val="44"/>
              </w:rPr>
              <w:t></w:t>
            </w:r>
            <w:r>
              <w:rPr>
                <w:rFonts w:eastAsia="Comic Sans MS" w:cs="Comic Sans MS" w:ascii="Comic Sans MS" w:hAnsi="Comic Sans MS"/>
                <w:b/>
                <w:sz w:val="44"/>
                <w:szCs w:val="44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4"/>
                <w:szCs w:val="44"/>
              </w:rPr>
              <w:t>Capital Letter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eastAsia="Wingdings 2" w:cs="Wingdings 2" w:ascii="Wingdings 2" w:hAnsi="Wingdings 2"/>
                <w:b/>
                <w:sz w:val="44"/>
                <w:szCs w:val="44"/>
              </w:rPr>
              <w:t></w:t>
            </w:r>
            <w:r>
              <w:rPr>
                <w:rFonts w:eastAsia="Comic Sans MS" w:cs="Comic Sans MS" w:ascii="Comic Sans MS" w:hAnsi="Comic Sans MS"/>
                <w:b/>
                <w:sz w:val="44"/>
                <w:szCs w:val="44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4"/>
                <w:szCs w:val="44"/>
              </w:rPr>
              <w:t>Detail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44"/>
                <w:szCs w:val="44"/>
              </w:rPr>
              <w:t></w:t>
            </w:r>
            <w:r>
              <w:rPr>
                <w:rFonts w:eastAsia="Comic Sans MS" w:cs="Comic Sans MS" w:ascii="Comic Sans MS" w:hAnsi="Comic Sans MS"/>
                <w:b/>
                <w:sz w:val="44"/>
                <w:szCs w:val="44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4"/>
                <w:szCs w:val="44"/>
              </w:rPr>
              <w:t>Varied Sentenc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296" w:right="720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8:38:00Z</dcterms:created>
  <dc:creator>Randolph County Schools</dc:creator>
  <dc:description/>
  <cp:keywords/>
  <dc:language>en-US</dc:language>
  <cp:lastModifiedBy>kharrell</cp:lastModifiedBy>
  <cp:lastPrinted>2010-03-24T17:41:00Z</cp:lastPrinted>
  <dcterms:modified xsi:type="dcterms:W3CDTF">2010-03-24T21:41:00Z</dcterms:modified>
  <cp:revision>8</cp:revision>
  <dc:subject/>
  <dc:title>Focus</dc:title>
</cp:coreProperties>
</file>